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7971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866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115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124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