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71216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174441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76154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872164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