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0060344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3155701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0147254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6433031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0093792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4791586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3740767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8716247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9289698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3753968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2769281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9817677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3299785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7519140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1039633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4241698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4009988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377749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801540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107884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8552400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7516729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8701062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8220048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0407467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4808553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5518976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0091737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7534508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699804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8557617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5617692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725654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6871699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5795880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0594331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7859016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9653371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4554411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