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35069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980519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