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04692732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32534847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