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8448393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391716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0443985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312216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