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02532016"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209764907"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