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1827899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3524463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4679176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0872328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