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39092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909224"/>
      <w:bookmarkStart w:id="1" w:name="__Fieldmark__0_1739092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