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93999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86776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15971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7102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