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291137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275559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